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LOVERE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ab/>
        <w:t>FRAZIONE SECC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72"/>
        </w:rPr>
        <w:t>UTENZE NON DOMESTICHE 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AZZURRO TRASPARENTE – CM. 70 x 110 ROTOLI FASCETTATI DA 26 PZ.  – NO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27:00Z</dcterms:created>
  <dc:creator>Michol Gatti</dc:creator>
  <dc:description/>
  <cp:keywords/>
  <dc:language>en-US</dc:language>
  <cp:lastModifiedBy>Michol Gatti</cp:lastModifiedBy>
  <cp:lastPrinted>2013-10-21T14:36:00Z</cp:lastPrinted>
  <dcterms:modified xsi:type="dcterms:W3CDTF">2017-10-20T13:27:00Z</dcterms:modified>
  <cp:revision>7</cp:revision>
  <dc:subject/>
  <dc:title/>
</cp:coreProperties>
</file>